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стиваль исследовательских и творческих работ учащихся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«</w:t>
      </w:r>
      <w:r>
        <w:rPr>
          <w:sz w:val="28"/>
          <w:szCs w:val="28"/>
        </w:rPr>
        <w:t>Портфолио» 2007/200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то значит жить в Соединенных Штатах Америке</w:t>
      </w:r>
      <w:r>
        <w:rPr>
          <w:b/>
          <w:bCs/>
          <w:sz w:val="36"/>
          <w:szCs w:val="36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Автор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Саверьянова Надежда Валерьевна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8"/>
          <w:szCs w:val="28"/>
        </w:rPr>
        <w:t>Учащаяся 10 класс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оссия, Иркутская область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МОУ «Лицей г. Черемхово</w:t>
      </w:r>
      <w:r>
        <w:rPr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</w:rPr>
        <w:t>Руководитель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Кельман Татьяна Геннадьев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Учитель английского язык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сшая категория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 Черемхово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US"/>
        </w:rPr>
        <w:t>What Does Living In The USA Mean?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Author: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en-US"/>
        </w:rPr>
        <w:t>Saveryanova Nadezhda Valeryev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Russia, Irkutskaya Oblast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MCE “Cheremkhovo Lyceum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Class 10 (PM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Teacher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en-US"/>
        </w:rPr>
        <w:t>Kelman Tatyana Gennadyevn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Teacher of Englis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Cheremkhovo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0:10:00Z</dcterms:created>
  <dc:creator>7768</dc:creator>
  <dc:description/>
  <cp:keywords/>
  <dc:language>en-US</dc:language>
  <cp:lastModifiedBy>Zver</cp:lastModifiedBy>
  <cp:lastPrinted>2007-12-24T10:46:00Z</cp:lastPrinted>
  <dcterms:modified xsi:type="dcterms:W3CDTF">2008-01-30T02:49:00Z</dcterms:modified>
  <cp:revision>5</cp:revision>
  <dc:subject/>
  <dc:title/>
</cp:coreProperties>
</file>